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073442003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63802844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